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Essay 35: Responding to Crisis: What Can Social Studies Teachers Do?</w:t>
      </w:r>
    </w:p>
    <w:p>
      <w:pPr>
        <w:pStyle w:val="NoSpacing"/>
        <w:rPr>
          <w:sz w:val="24"/>
        </w:rPr>
      </w:pPr>
      <w:r>
        <w:rPr>
          <w:sz w:val="24"/>
        </w:rPr>
        <w:t>This essay is about my experience on the morning of September 11, 2001, and subsequent efforts to provide support for students and teachers related to the Hofstra University program and in the New York metropolitan area in general. Maureen Murphy, S. Maxwell Hines, and Sandra Stacki, faculty advisors to the Hofstra New Teachers Network, worked with teachers during this time of crisis and helped with this essay.</w:t>
      </w:r>
    </w:p>
    <w:p>
      <w:pPr>
        <w:pStyle w:val="NoSpacing"/>
        <w:ind w:firstLine="360"/>
        <w:rPr>
          <w:sz w:val="24"/>
        </w:rPr>
      </w:pPr>
      <w:r>
        <w:rPr>
          <w:sz w:val="24"/>
        </w:rPr>
        <w:t>Crises can be localized or national and international in scope. Young people experience tremendous stress and are often the hardest hit victims. Psychological injuries can have both short-term and long-term consequences. We have seen this during and after violent attacks at schools in Columbine and Virginia Tech and in the aftermath of Hurricane Katrina in New Orleans. Teachers become, in effect,  “first-line” responders.</w:t>
      </w:r>
    </w:p>
    <w:p>
      <w:pPr>
        <w:pStyle w:val="NoSpacing"/>
        <w:ind w:firstLine="360"/>
        <w:rPr>
          <w:sz w:val="24"/>
        </w:rPr>
      </w:pPr>
      <w:r>
        <w:rPr>
          <w:sz w:val="24"/>
        </w:rPr>
        <w:t>On September 11, I was visiting a student teacher and two members of the New Teachers Network at a junior high school in Queens, New York. We first learned of events at the World Trade Center when one of the teachers received a cell phone call from his sister. She was sobbing because her husband worked on a top floor in one of the towers and she feared he was dead.</w:t>
      </w:r>
    </w:p>
    <w:p>
      <w:pPr>
        <w:pStyle w:val="NoSpacing"/>
        <w:ind w:firstLine="360"/>
        <w:rPr/>
      </w:pPr>
      <w:r>
        <w:rPr>
          <w:sz w:val="24"/>
        </w:rPr>
        <w:t>Within minutes, school administrative personnel circulated around the building briefing teachers and telling us the school was in “lock down” – no one was permitted to enter or leave. Administrators and teachers were calm and professional, but clearly there was no broader plan to address what was happening and how to respond to students who suspected something was going on, heard rumors about catastrophe and war, or simply wanted to know why they could not leave. Within an hour, a crowd of concerned parents were outside the building and visible from classroom windows. Many were crying.</w:t>
      </w:r>
    </w:p>
    <w:p>
      <w:pPr>
        <w:pStyle w:val="NoSpacing"/>
        <w:ind w:firstLine="360"/>
        <w:rPr>
          <w:sz w:val="24"/>
        </w:rPr>
      </w:pPr>
      <w:r>
        <w:rPr>
          <w:sz w:val="24"/>
        </w:rPr>
        <w:t>That afternoon, teachers in the New Teachers Network began to exchange e-mail messages. They described their experiences and fears with each other in an effort to come to terms with what had happened and to figure out how to help their students understand events. Mentors teachers from a number of schools in the area and teachers educators also met with over thirty new teachers for three hours on Saturday morning, September 15.</w:t>
      </w:r>
    </w:p>
    <w:p>
      <w:pPr>
        <w:pStyle w:val="NoSpacing"/>
        <w:ind w:firstLine="360"/>
        <w:rPr>
          <w:sz w:val="24"/>
        </w:rPr>
      </w:pPr>
      <w:r>
        <w:rPr>
          <w:sz w:val="24"/>
        </w:rPr>
        <w:t>What emerged from our conversations was a picture of what had taken place in the area’s secondary schools on the day of the attack and the days that followed. In a number of schools in the city and the suburbs, students and teachers, alerted by cell phone calls or late arrivals to school, witnessed the second plane crash and the collapse of both towers from school windows. In some of these schools, teachers and students discussed what they saw and turned on news broadcasts to try to learn what was happening. But in others, teachers were ordered to remain silent and carry on with business as usual in their classes.</w:t>
      </w:r>
    </w:p>
    <w:p>
      <w:pPr>
        <w:pStyle w:val="NoSpacing"/>
        <w:ind w:firstLine="360"/>
        <w:rPr>
          <w:sz w:val="24"/>
        </w:rPr>
      </w:pPr>
      <w:r>
        <w:rPr>
          <w:sz w:val="24"/>
        </w:rPr>
        <w:t>Each school and district seemed to go in a different direction. On the following days, some school districts tried to return to normalcy and pretended that nothing had happened, while others provided counseling for upset students, but little else. A number of schools held memorial assemblies and then told students and teachers to get back to work. Some schools designated specific subject classes where events would be discussed, while other schools left it up to the discretion of individual teachers. Many New York City districts provided teachers with lesson plans. Some of these encouraged teachers to involve students in open discussion and to challenge ethnic stereotyping. However, other plans limited teachers to responding to student questions with scripted answers.</w:t>
      </w:r>
    </w:p>
    <w:p>
      <w:pPr>
        <w:pStyle w:val="NoSpacing"/>
        <w:ind w:firstLine="360"/>
        <w:rPr>
          <w:sz w:val="24"/>
        </w:rPr>
      </w:pPr>
      <w:r>
        <w:rPr>
          <w:sz w:val="24"/>
        </w:rPr>
        <w:t>Not one teacher in our network reported that districts involved them either in discussion of the events or asked how they thought they should respond to students. All they received were directives.</w:t>
      </w:r>
    </w:p>
    <w:p>
      <w:pPr>
        <w:pStyle w:val="NoSpacing"/>
        <w:ind w:firstLine="360"/>
        <w:rPr>
          <w:sz w:val="24"/>
        </w:rPr>
      </w:pPr>
      <w:r>
        <w:rPr>
          <w:sz w:val="24"/>
        </w:rPr>
        <w:t>In a time of national and local crisis, when they were in the best position to help adolescents make meaning of events, the professionals most directly connected with young people were disempowered by our school systems. A number of teachers involved in the network reported to the group that as adults who know and are trusted by their students, they felt they had to act. They decided to “shut their doors,” ignore the directives and proceed on their own, whatever the later administrative consequences. Many stressed that their decisions helped to establish their classrooms as communities where students were able to speak out, could depend on each other, and felt safe.</w:t>
      </w:r>
    </w:p>
    <w:p>
      <w:pPr>
        <w:pStyle w:val="NoSpacing"/>
        <w:ind w:firstLine="360"/>
        <w:rPr>
          <w:sz w:val="24"/>
        </w:rPr>
      </w:pPr>
      <w:r>
        <w:rPr>
          <w:sz w:val="24"/>
        </w:rPr>
        <w:t>Maureen Murphy, the English educator working with the New Teachers Network, put together a package of poetry to help students understand their feelings, and suggested writing exercises that would allow them to express their thoughts and emotions. Many classes wrote letters of condolence to victims of the attack. Michael Pezone’s social studies classes published an entire magazine of student essays, drawings, and poems.</w:t>
      </w:r>
    </w:p>
    <w:p>
      <w:pPr>
        <w:pStyle w:val="NoSpacing"/>
        <w:ind w:firstLine="360"/>
        <w:rPr>
          <w:sz w:val="24"/>
        </w:rPr>
      </w:pPr>
      <w:r>
        <w:rPr>
          <w:sz w:val="24"/>
        </w:rPr>
        <w:t xml:space="preserve">As the social studies educator working with the network, I distributed a simple lesson that a number of the teachers used in their classes. We divided the front board into four columns. What We Know. What We Need To Know. How We Feel About What Happened. What We Think Should Happen Next. Working individually, in groups, or as a full class, students filled in the columns and then discussed what they had written. Our goals were to help students distinguish between fact and opinion, substantiated information and rumor, and emotion and reason. We challenged stereotypes and stressed the difference between Islam, a religion of over a billion believers, many of whom live in the United States, and the actions of one organized group or a few individuals. We also wanted to lay the basis for a long term investigation of why the attack took place so students could analyze underlying and immediate causes, understand why many people in other countries believe they have been injured by the United States and its allies, and participate in debate over United States policy decisions. </w:t>
      </w:r>
    </w:p>
    <w:p>
      <w:pPr>
        <w:pStyle w:val="NoSpacing"/>
        <w:ind w:firstLine="360"/>
        <w:rPr>
          <w:sz w:val="24"/>
        </w:rPr>
      </w:pPr>
      <w:r>
        <w:rPr>
          <w:sz w:val="24"/>
        </w:rPr>
        <w:t>Many of the teachers followed up by having students use the Internet to collect newspaper articles from around the world on the attack and the United States response. Comparing reports helped students see multiple perspectives that were overlooked in the local media.</w:t>
      </w:r>
    </w:p>
    <w:p>
      <w:pPr>
        <w:pStyle w:val="NoSpacing"/>
        <w:ind w:firstLine="360"/>
        <w:rPr/>
      </w:pPr>
      <w:r>
        <w:rPr>
          <w:sz w:val="24"/>
        </w:rPr>
        <w:t xml:space="preserve">At the Saturday network meeting following the attacks, a biology teacher asked how she could be involved since events did not easily fit into her subject area. The group recommended that every teacher press schools and districts as part of professional development to involve teachers in discussion of these events and in designing a response strategy that included lessons for different subjects. The teachers also felt that whatever their individual areas of expertise, they needed to be there for their students as emotional supports and as role models to promote tolerance and to champion reason at a time when all of us might get swept up in a wave of irrationality. </w:t>
      </w:r>
    </w:p>
    <w:p>
      <w:pPr>
        <w:pStyle w:val="NoSpacing"/>
        <w:ind w:firstLine="360"/>
        <w:rPr/>
      </w:pPr>
      <w:r>
        <w:rPr>
          <w:sz w:val="24"/>
          <w:lang w:bidi="en-US"/>
        </w:rPr>
        <w:t xml:space="preserve">It can be very difficult and politically risky to challenge government policies during a time of national emergency. In online activity 10:14  students can examine statements by elected officials who opposed government polici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13:00Z</dcterms:created>
  <dc:creator>Alan Singer</dc:creator>
  <dc:description/>
  <cp:keywords/>
  <dc:language>en-US</dc:language>
  <cp:lastModifiedBy>Alan Singer</cp:lastModifiedBy>
  <dcterms:modified xsi:type="dcterms:W3CDTF">2013-11-25T19:01:00Z</dcterms:modified>
  <cp:revision>5</cp:revision>
  <dc:subject/>
  <dc:title/>
</cp:coreProperties>
</file>